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167/ОК-ПП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5 году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1» июля 2025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«31» июля 2025г.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598 000,00 руб. без НДС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1:38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4:30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6:3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7:12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2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0:51:5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5:10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08:5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58:46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47"/>
        <w:gridCol w:w="3026"/>
        <w:gridCol w:w="3300"/>
      </w:tblGrid>
      <w:tr>
        <w:trPr>
          <w:tblHeader w:val="true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94 999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0 0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7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 400 0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20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6 5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30 6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98 0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7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00 0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0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00 0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30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73 75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14 75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0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7 2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изменений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1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46 700,00 руб. без НД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4 900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7:00Z</dcterms:created>
  <dc:creator/>
  <dc:description/>
  <cp:keywords/>
  <dc:language>en-US</dc:language>
  <cp:lastModifiedBy/>
  <dcterms:modified xsi:type="dcterms:W3CDTF">2025-07-31T10:06:00Z</dcterms:modified>
  <cp:revision>1</cp:revision>
  <dc:subject/>
  <dc:title>Протокол вскрытия конвертов</dc:title>
</cp:coreProperties>
</file>